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204407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187524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084082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909560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